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2/20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Készült Vanyola község Önkormányzati Képviselő-testülete 2012. február 8-án 08</w:t>
      </w:r>
      <w:r>
        <w:rPr>
          <w:rFonts w:cs="Times New Roman CE" w:ascii="Times New Roman CE" w:hAnsi="Times New Roman CE"/>
          <w:sz w:val="24"/>
          <w:lang w:val="hu-HU"/>
        </w:rPr>
        <w:t xml:space="preserve"> 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Árvainé Nagy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</w:t>
      </w:r>
      <w:r>
        <w:rPr>
          <w:rFonts w:cs="Times New Roman"/>
          <w:sz w:val="24"/>
        </w:rPr>
        <w:t>Zsuzsanna, Gajdacsik Ernő,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ak: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Forsthoffer Katalin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Bertalan Gyuláné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ávol maradt:  Nagy Róbert képvisel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sz w:val="24"/>
        </w:rPr>
      </w:pPr>
      <w:r>
        <w:rPr>
          <w:sz w:val="24"/>
        </w:rPr>
        <w:t xml:space="preserve">Varga Miklós polgármester köszöntötte a megjelenteket. Megállapította, hogy a képviselő-testület törvény szerinti létszáma 5 fő, megjelent 4 fő, távol maradt 1 fő,  a képviselő-testület határozatképes, az ülést megnyitotta. 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375" w:right="15" w:hanging="375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Bánki Donát Általános Iskola Lovászpatona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2. évi intézményi költségvetésének elfogadása</w:t>
      </w:r>
    </w:p>
    <w:p>
      <w:pPr>
        <w:pStyle w:val="Normal"/>
        <w:widowControl w:val="false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4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hu-HU" w:eastAsia="hu-H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Bánki Donát Általános Iskola Lovászpatona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2012. évi intézményi költségvetésének elfogadása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Előadó a jegyzőkönyvhöz csatolt előterjesztést </w:t>
      </w:r>
      <w:r>
        <w:rPr>
          <w:sz w:val="24"/>
          <w:szCs w:val="24"/>
        </w:rPr>
        <w:t xml:space="preserve">ismertette. A 2011. évhez, illetve a 2012. évi koncepcióhoz képest a tagintézmény dologi kiadásaira jutó összeg jelentősen csökkent. A 2012. évi költségvetési tervben 1.392 ezer Ft-ot ad át a gesztor önkormányzat a tagintézmény dologi kiadásaira. Csökkent az óvodai létszám, a tagóvodára jutó normatíva nem fedezi a személyi juttatásokat sem. Az iskolabusz központi támogatása 1.610 ezer Ft, a kiadás 2.105 ezer Ft. Kérte, hogy a gesztor község a 495 ezer Ft-os hiányt vállalja át. A költségvetés tervezete ezt már tartalmazza.  Javasolta a költségvetés elfogadását. Kérte a testület döntésé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hu-HU"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hu-HU" w:eastAsia="hu-HU"/>
        </w:rPr>
      </w:r>
    </w:p>
    <w:p>
      <w:pPr>
        <w:pStyle w:val="Normal"/>
        <w:widowControl w:val="false"/>
        <w:ind w:left="0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  <w:t>A Képviselő-testület 4  igen szavazattal, ellenszavazat és tartózkodás nélkül meghozta a következő határozatát: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/2012. (II. 8.) határozat</w:t>
      </w:r>
    </w:p>
    <w:p>
      <w:pPr>
        <w:pStyle w:val="Normal"/>
        <w:rPr>
          <w:b/>
          <w:b/>
          <w:bCs/>
          <w:sz w:val="22"/>
          <w:szCs w:val="22"/>
          <w:u w:val="single"/>
          <w:lang w:eastAsia="hu-HU"/>
        </w:rPr>
      </w:pPr>
      <w:r>
        <w:rPr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rPr/>
      </w:pPr>
      <w:r>
        <w:rPr>
          <w:sz w:val="22"/>
          <w:szCs w:val="22"/>
          <w:lang w:eastAsia="hu-HU"/>
        </w:rPr>
        <w:t xml:space="preserve">VANYOLA község Önkormányzati Képviselő-testülete 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Bánki Donát Általános Iskola Lovászpatona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012. évi </w:t>
      </w:r>
    </w:p>
    <w:p>
      <w:pPr>
        <w:pStyle w:val="Normal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tézményi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  <w:t xml:space="preserve">költségvetésé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  <w:t>96.746 ezer Ft bevételi főösszeggel,</w:t>
      </w:r>
    </w:p>
    <w:p>
      <w:pPr>
        <w:pStyle w:val="Normal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  <w:t xml:space="preserve">113.776 ezer Ft kiadási főösszeggel elfogadja.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vanyolai Vajda Péter tagintézmény dologi kiadásaira ha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ontásban 1.392 ezer Ft-ot átadott pénzeszközként a geszt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önkormányzat átutal Vanyola Község Önkormányza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öltségvetési számlájá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kéri a polgármestert, hogy a határozatot Lovászpaton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özség Önkormányzatának küldje meg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táridő: azon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elős:    Varga Miklós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olgármester      </w:t>
      </w:r>
    </w:p>
    <w:p>
      <w:pPr>
        <w:pStyle w:val="Normal"/>
        <w:tabs>
          <w:tab w:val="clear" w:pos="709"/>
          <w:tab w:val="left" w:pos="7938" w:leader="none"/>
          <w:tab w:val="left" w:pos="8505" w:leader="none"/>
        </w:tabs>
        <w:ind w:left="0" w:right="848" w:hanging="0"/>
        <w:jc w:val="center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/>
          <w:iCs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szCs w:val="28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9,00 órakor bezárta. 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16:33Z</dcterms:created>
  <dc:creator/>
  <dc:description/>
  <dc:language>en-US</dc:language>
  <cp:lastModifiedBy/>
  <dcterms:modified xsi:type="dcterms:W3CDTF">2012-05-21T10:17:07Z</dcterms:modified>
  <cp:revision>2</cp:revision>
  <dc:subject/>
  <dc:title/>
</cp:coreProperties>
</file>